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5.06.2022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26:12:011702:58 по адресу: </w:t>
      </w:r>
      <w:r>
        <w:rPr>
          <w:color w:val="000000"/>
          <w:szCs w:val="28"/>
        </w:rPr>
        <w:t>Ставропольский край,                 г. Ставрополь, ул. Доваторцев, 38-г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(отказать в предоставлении) разрешение на отклонение от предельных параметров разрешенного строительства на земельном участке с кадастровым номером 26:12:011702:58 в части сокращения расстояния до места допустимого размещения объекта капитального строительства от западной границы земельного участка                  до 2,3 м, от южной границы земельного участка до 1,2 м по адресу: Ставропольский край, г. Ставрополь, ул. Доваторцев, 38-г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1.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6:38:00Z</dcterms:created>
  <dc:creator>SokoAL</dc:creator>
  <dc:description/>
  <dc:language>en-US</dc:language>
  <cp:lastModifiedBy>Толчева Юлия Валерьевна</cp:lastModifiedBy>
  <cp:lastPrinted>2021-12-10T12:19:00Z</cp:lastPrinted>
  <dcterms:modified xsi:type="dcterms:W3CDTF">2022-06-16T06:38:00Z</dcterms:modified>
  <cp:revision>2</cp:revision>
  <dc:subject/>
  <dc:title>Приложение 3</dc:title>
</cp:coreProperties>
</file>